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H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szintvizsga időtartama: </w:t>
        <w:tab/>
        <w:t>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I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bookmarkStart w:id="0" w:name="_1309836437"/>
      <w:bookmarkStart w:id="1" w:name="_1309069285"/>
      <w:bookmarkEnd w:id="0"/>
      <w:bookmarkEnd w:id="1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9pt;height:114.4pt" filled="f" o:ole="">
            <v:imagedata r:id="rId3" o:title=""/>
          </v:shape>
          <o:OLEObject Type="Embed" ProgID="" ShapeID="ole_rId2" DrawAspect="Content" ObjectID="_683417568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</w:t>
      </w: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1482725" cy="960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drawing>
          <wp:inline distT="0" distB="0" distL="0" distR="0">
            <wp:extent cx="754380" cy="84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2626360" cy="1721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_1309069652"/>
      <w:bookmarkStart w:id="3" w:name="_1309069512"/>
      <w:bookmarkEnd w:id="2"/>
      <w:bookmarkEnd w:id="3"/>
      <w:r>
        <w:rPr>
          <w:rFonts w:cs="Arial Narrow" w:ascii="Arial Narrow" w:hAnsi="Arial Narrow"/>
          <w:sz w:val="20"/>
        </w:rPr>
        <w:object w:dxaOrig="726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2.8pt;height:144.5pt" filled="f" o:ole="">
            <v:imagedata r:id="rId8" o:title=""/>
          </v:shape>
          <o:OLEObject Type="Embed" ProgID="" ShapeID="ole_rId7" DrawAspect="Content" ObjectID="_193153914" r:id="rId7"/>
        </w:objec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15895" cy="67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1" r="-2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50 x 100 mm-es acéllemez Lv ~ 8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>1 db. 150 x 125 mm-es acélcső Lv ~ 8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-előkészítésként munkálja meg! A hegesztendő éleket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>Acéllemez S 235 (355) MSZ EN 10025 Lv 8 mm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Ø 3,2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Fényszűrő sötétüveg a hegesztő szemének megfelelő 9-13 fokozatú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-eszterga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Eső jellegű DC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Ø 3,2,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100-120 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óda szárítása 300 ºC / 2óra</w:t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„</w:t>
      </w:r>
      <w:r>
        <w:rPr/>
        <w:t xml:space="preserve">H” feladat – Bevontelektródás Ívhegesztés 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8:29:00Z</dcterms:created>
  <dc:creator>Benus Ferenc</dc:creator>
  <dc:description/>
  <cp:keywords/>
  <dc:language>en-US</dc:language>
  <cp:lastModifiedBy>Barcsik Szilvia</cp:lastModifiedBy>
  <dcterms:modified xsi:type="dcterms:W3CDTF">2009-11-12T11:37:00Z</dcterms:modified>
  <cp:revision>12</cp:revision>
  <dc:subject/>
  <dc:title>MAGYAR KERESKEDELMI ÉS IPARKAMARA</dc:title>
</cp:coreProperties>
</file>